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0"/>
        <w:gridCol w:w="1275"/>
      </w:tblGrid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Parad Nadiy Seniors, Стандарт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2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8"/>
        <w:gridCol w:w="1806"/>
      </w:tblGrid>
      <w:tr>
        <w:trPr/>
        <w:tc>
          <w:tcPr>
            <w:tcW w:w="42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ondratieva Irina, Moldova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алла Алексей, Киев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асютяк Юрий, Киев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ыбань Алена, Киев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Ильина Виктория, Киев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альований Кирил, Днепропетровск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ашина Лариса, Киев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Палий Виктор, Одесса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"/>
        <w:gridCol w:w="543"/>
        <w:gridCol w:w="1882"/>
        <w:gridCol w:w="1781"/>
        <w:gridCol w:w="1496"/>
        <w:gridCol w:w="1208"/>
        <w:gridCol w:w="3476"/>
      </w:tblGrid>
      <w:tr>
        <w:trPr>
          <w:tblHeader w:val="true"/>
        </w:trPr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9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нь Владимир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нь Ольг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еваный Кирилл,Малёваная Ольга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0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рабуст Микола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ізніченко Ольг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СТ Феникс</w:t>
            </w:r>
          </w:p>
        </w:tc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ртаненко Станислав,Коляда Наталья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очко Микола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тренко Елеонор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Olymp</w:t>
            </w:r>
          </w:p>
        </w:tc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Крамарь Ольга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чура Євген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щук Жанн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асютяк Яна,Васютяк Юрий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0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триченко Микола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чек Наталія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дем</w:t>
            </w:r>
          </w:p>
        </w:tc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вецкий Александр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7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літченко Валерій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літченко Світлан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ika-dance</w:t>
            </w:r>
          </w:p>
        </w:tc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кимова Ольг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527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527"/>
      </w:tblGrid>
      <w:tr>
        <w:trPr/>
        <w:tc>
          <w:tcPr>
            <w:tcW w:w="5527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1"/>
              <w:gridCol w:w="2735"/>
            </w:tblGrid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3 4 5 3 5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2 3 4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3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5 4 6 4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5 6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4 3 3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2 4 5 5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6 5 5 6 3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6 6 4 6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4 3 4 4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2 5 5 5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3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4 6 3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3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5 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2 5 4 5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4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3 4 6 4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5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5 3 3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4 4 5 5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3 6 6 3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5 4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9:10:00Z</dcterms:created>
  <dc:creator>Nadiya Tkachenko</dc:creator>
  <dc:description/>
  <cp:keywords/>
  <dc:language>en-US</dc:language>
  <cp:lastModifiedBy>Nadiya Tkachenko</cp:lastModifiedBy>
  <dcterms:modified xsi:type="dcterms:W3CDTF">2015-03-01T19:10:00Z</dcterms:modified>
  <cp:revision>4</cp:revision>
  <dc:subject/>
  <dc:title>Протокол - "ПАРАД НАДІЙ - 2015" - Parad Nadiy Seniors - Стандарт</dc:title>
</cp:coreProperties>
</file>